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870" w:leader="none"/>
          <w:tab w:val="left" w:pos="4320" w:leader="none"/>
          <w:tab w:val="left" w:pos="8565" w:leader="none"/>
        </w:tabs>
        <w:spacing w:lineRule="auto" w:line="240" w:before="0" w:after="240"/>
        <w:jc w:val="left"/>
        <w:rPr>
          <w:rFonts w:ascii="Verdana" w:hAnsi="Verdana" w:eastAsia="Arial Unicode MS" w:cs="Arial"/>
          <w:sz w:val="20"/>
          <w:lang w:val="tr-TR"/>
        </w:rPr>
      </w:pPr>
      <w:ins w:id="0" w:author="samsung" w:date="2011-01-06T15:55:00Z">
        <w:r>
          <w:rPr>
            <w:rFonts w:eastAsia="Verdana" w:cs="Verdana" w:ascii="Verdana" w:hAnsi="Verdana"/>
            <w:sz w:val="20"/>
            <w:lang w:val="tr-TR"/>
          </w:rPr>
          <w:t xml:space="preserve">                                                      </w:t>
        </w:r>
      </w:ins>
      <w:del w:id="1" w:author="exper1" w:date="2010-12-13T20:04:00Z">
        <w:r>
          <w:rPr>
            <w:rFonts w:cs="Arial" w:ascii="Verdana" w:hAnsi="Verdana"/>
            <w:sz w:val="20"/>
            <w:lang w:val="tr-TR"/>
          </w:rPr>
          <w:delText>Ünite Planı Şablonu</w:delText>
        </w:r>
      </w:del>
      <w:ins w:id="2" w:author="exper1" w:date="2010-12-13T20:04:00Z">
        <w:r>
          <w:rPr>
            <w:rFonts w:cs="Arial" w:ascii="Verdana" w:hAnsi="Verdana"/>
            <w:sz w:val="20"/>
            <w:lang w:val="tr-TR"/>
          </w:rPr>
          <w:t>NÜKLEİK ASİT ÜNİTE PLANI</w:t>
        </w:r>
      </w:ins>
    </w:p>
    <w:p>
      <w:pPr>
        <w:pStyle w:val="Normal"/>
        <w:rPr>
          <w:rFonts w:ascii="Verdana" w:hAnsi="Verdana" w:cs="Verdana"/>
          <w:sz w:val="20"/>
          <w:szCs w:val="20"/>
          <w:lang w:val="tr-TR" w:bidi="he-IL"/>
          <w:del w:id="4" w:author="samsung" w:date="2011-01-06T15:55:00Z"/>
        </w:rPr>
      </w:pPr>
      <w:del w:id="3" w:author="samsung" w:date="2011-01-06T15:55:00Z">
        <w:r>
          <w:rPr>
            <w:rFonts w:cs="Verdana" w:ascii="Verdana" w:hAnsi="Verdana"/>
            <w:sz w:val="20"/>
            <w:szCs w:val="20"/>
            <w:lang w:val="tr-TR" w:bidi="he-IL"/>
          </w:rPr>
          <w:delText>Boş ya da açıklamaların olduğu metin alanlarına tıklayarak yazın.</w:delText>
        </w:r>
      </w:del>
    </w:p>
    <w:p>
      <w:pPr>
        <w:pStyle w:val="Normal"/>
        <w:rPr>
          <w:rFonts w:ascii="Verdana" w:hAnsi="Verdana" w:cs="Verdana"/>
          <w:sz w:val="20"/>
          <w:szCs w:val="20"/>
          <w:lang w:val="tr-TR" w:bidi="he-IL"/>
        </w:rPr>
      </w:pPr>
      <w:r>
        <w:rPr>
          <w:rFonts w:cs="Verdana" w:ascii="Verdana" w:hAnsi="Verdana"/>
          <w:sz w:val="20"/>
          <w:szCs w:val="20"/>
          <w:lang w:val="tr-TR" w:bidi="he-IL"/>
        </w:rPr>
      </w:r>
    </w:p>
    <w:tbl>
      <w:tblPr>
        <w:tblW w:w="98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12"/>
        <w:gridCol w:w="1146"/>
        <w:gridCol w:w="6111"/>
      </w:tblGrid>
      <w:tr>
        <w:trPr>
          <w:trHeight w:val="35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Öğretmenin</w:t>
            </w:r>
          </w:p>
        </w:tc>
      </w:tr>
      <w:tr>
        <w:trPr>
          <w:trHeight w:val="341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  <w:t>Adı, Soy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5" w:author="exper1" w:date="2010-12-13T20:08:00Z">
              <w:r>
                <w:rPr>
                  <w:rFonts w:cs="Comic Sans MS" w:ascii="Comic Sans MS" w:hAnsi="Comic Sans MS"/>
                  <w:bCs/>
                  <w:sz w:val="20"/>
                  <w:szCs w:val="20"/>
                  <w:lang w:val="tr-TR"/>
                </w:rPr>
                <w:t>MİNE HATİPOĞLU</w:t>
              </w:r>
            </w:ins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  <w:t>Okulunun 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6" w:author="exper1" w:date="2010-12-13T20:08:00Z">
              <w:r>
                <w:rPr>
                  <w:rFonts w:cs="Comic Sans MS" w:ascii="Comic Sans MS" w:hAnsi="Comic Sans MS"/>
                  <w:bCs/>
                  <w:sz w:val="20"/>
                  <w:szCs w:val="20"/>
                  <w:lang w:val="tr-TR"/>
                </w:rPr>
                <w:t>BUCA ANADOLU LİSESİ</w:t>
              </w:r>
            </w:ins>
          </w:p>
        </w:tc>
      </w:tr>
      <w:tr>
        <w:trPr>
          <w:trHeight w:val="557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  <w:t>Okulunun Bulunduğu Mahalle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7" w:author="exper1" w:date="2010-12-13T20:08:00Z">
              <w:r>
                <w:rPr>
                  <w:rFonts w:cs="Comic Sans MS" w:ascii="Comic Sans MS" w:hAnsi="Comic Sans MS"/>
                  <w:bCs/>
                  <w:sz w:val="20"/>
                  <w:szCs w:val="20"/>
                  <w:lang w:val="tr-TR"/>
                </w:rPr>
                <w:t>MUSTAFA KEMAL MAHALLESİ</w:t>
              </w:r>
            </w:ins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  <w:t>Okulun Bulunduğu İl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8" w:author="exper1" w:date="2010-12-13T20:09:00Z">
              <w:r>
                <w:rPr>
                  <w:rFonts w:cs="Comic Sans MS" w:ascii="Comic Sans MS" w:hAnsi="Comic Sans MS"/>
                  <w:bCs/>
                  <w:sz w:val="20"/>
                  <w:szCs w:val="20"/>
                  <w:lang w:val="tr-TR"/>
                </w:rPr>
                <w:t>İZMİR</w:t>
              </w:r>
            </w:ins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Ünit Bilgisi</w:t>
            </w:r>
          </w:p>
        </w:tc>
      </w:tr>
      <w:tr>
        <w:trPr>
          <w:trHeight w:val="32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Ünite Başlığ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del w:id="9" w:author="samsung" w:date="2010-12-23T23:3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Üniteniz için açıklayıcı ya da yaratıcı bir ad</w:delText>
              </w:r>
            </w:del>
            <w:ins w:id="10" w:author="samsung" w:date="2010-12-23T23:3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YÖNETİCİ MOLEKÜLLER</w:t>
              </w:r>
            </w:ins>
          </w:p>
        </w:tc>
      </w:tr>
      <w:tr>
        <w:trPr>
          <w:trHeight w:val="20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 xml:space="preserve">Ünite Özeti </w:t>
            </w:r>
          </w:p>
        </w:tc>
      </w:tr>
      <w:tr>
        <w:trPr>
          <w:trHeight w:val="790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ns w:id="13" w:author="samsung" w:date="2010-12-23T23:42:00Z"/>
              </w:rPr>
            </w:pPr>
            <w:del w:id="11" w:author="samsung" w:date="2010-12-23T23:42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İ</w:delText>
              </w:r>
            </w:del>
            <w:ins w:id="12" w:author="samsung" w:date="2010-12-23T23:42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 xml:space="preserve">Organizmanın bütün özelliklerini depo eden moleküller yönetici molekül olarak bilinen, nükleik asitlerdir. </w:t>
              </w:r>
            </w:ins>
          </w:p>
          <w:p>
            <w:pPr>
              <w:pStyle w:val="Normal"/>
              <w:spacing w:before="60" w:after="60"/>
              <w:rPr>
                <w:ins w:id="15" w:author="samsung" w:date="2010-12-23T23:42:00Z"/>
              </w:rPr>
            </w:pPr>
            <w:ins w:id="14" w:author="samsung" w:date="2010-12-23T23:42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Bu ünitede öğrencilerin genetik bilgi taşıyan canlıların üremelerini yaşamsal olayları gerçekleştirmelerini(solunum fotosentez,protein sentezi…sağlayan nükleik asitlerin (DNA,RNA) yapı,görev ve farklılıklarını tanımaları sağlanacaktır.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del w:id="16" w:author="samsung" w:date="2011-01-05T23:55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şlenen dersin içeriğini anlatan kısa ve öz bir ünite içeriği, öğrenilen ana konuların tanımı, ve etkinliklerin öğrencilerin Konu, Ünite ve Temel soruları cevaplamasına nasıl yardım edeceğinin kısa bir açıklaması.</w:delText>
              </w:r>
            </w:del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Dersin Ad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ins w:id="17" w:author="samsung" w:date="2010-12-23T23:44:00Z">
              <w:r>
                <w:rPr>
                  <w:rFonts w:cs="Comic Sans MS" w:ascii="Comic Sans MS" w:hAnsi="Comic Sans MS"/>
                  <w:i w:val="false"/>
                  <w:iCs/>
                  <w:sz w:val="20"/>
                  <w:szCs w:val="20"/>
                  <w:lang w:val="tr-TR"/>
                </w:rPr>
                <w:t>BİYOLOJİ</w:t>
              </w:r>
            </w:ins>
            <w:del w:id="18" w:author="samsung" w:date="2010-12-23T23:44:00Z">
              <w:r>
                <w:rPr>
                  <w:rFonts w:cs="Comic Sans MS" w:ascii="Comic Sans MS" w:hAnsi="Comic Sans MS"/>
                  <w:i w:val="false"/>
                  <w:iCs/>
                  <w:sz w:val="20"/>
                  <w:szCs w:val="20"/>
                  <w:lang w:val="tr-TR"/>
                </w:rPr>
                <w:delText>Kurs kapsamında tasarımlayacağınız ünitenin ait olduğu dersin adı</w:delText>
              </w:r>
            </w:del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 xml:space="preserve">Sınıf Düzeyi </w:t>
            </w:r>
            <w:r>
              <w:rPr>
                <w:rFonts w:cs="Comic Sans MS" w:ascii="Comic Sans MS" w:hAnsi="Comic Sans MS"/>
                <w:b w:val="false"/>
                <w:sz w:val="20"/>
                <w:szCs w:val="20"/>
                <w:lang w:val="tr-TR" w:bidi="he-IL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19" w:author="samsung" w:date="2010-12-23T23:45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9.SINIF</w:t>
              </w:r>
            </w:ins>
            <w:del w:id="20" w:author="samsung" w:date="2010-12-23T23:45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 xml:space="preserve">Ünite için hedeflenen sınıf seviyesi 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İşlenmesi için Gerekli Ortalama Süre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ins w:id="21" w:author="samsung" w:date="2010-12-23T23:48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4 HAFTA/8 SAAT</w:t>
              </w:r>
            </w:ins>
            <w:del w:id="22" w:author="samsung" w:date="2010-12-23T23:46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Örneğin: 8 elli dakikalık ders, 6 hafta, 3 ay vb.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Ünitenin Temelleri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 xml:space="preserve">Hedeflenen İçerik (Konu Başlıkları) </w:t>
            </w:r>
          </w:p>
        </w:tc>
      </w:tr>
      <w:tr>
        <w:trPr>
          <w:trHeight w:val="8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24" w:author="samsung" w:date="2010-12-23T23:49:00Z"/>
              </w:rPr>
            </w:pPr>
            <w:ins w:id="23" w:author="samsung" w:date="2010-12-23T23:4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1-NÜKLEİK ASİTLERİN YAPISI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26" w:author="samsung" w:date="2010-12-23T23:49:00Z"/>
              </w:rPr>
            </w:pPr>
            <w:ins w:id="25" w:author="samsung" w:date="2010-12-23T23:4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2-NÜKLEİK ASİTLERİN GÖREVLERİ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28" w:author="samsung" w:date="2011-01-05T23:56:00Z"/>
              </w:rPr>
            </w:pPr>
            <w:ins w:id="27" w:author="samsung" w:date="2011-01-05T23:56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3-REPLİKASYON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ins w:id="29" w:author="samsung" w:date="2011-01-05T23:56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4-PROTEİN SENTEZİ</w:t>
              </w:r>
            </w:ins>
            <w:del w:id="30" w:author="samsung" w:date="2010-12-23T23:4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Ünitenin içereceği konu başlıklarını maddeler halinde burada sıralayın.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tr-T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Öğrenme Amaçları/Çıktıları (Kazanımları)</w:t>
            </w:r>
          </w:p>
        </w:tc>
      </w:tr>
      <w:tr>
        <w:trPr>
          <w:trHeight w:val="55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32" w:author="samsung" w:date="2010-12-29T15:34:00Z"/>
              </w:rPr>
            </w:pPr>
            <w:ins w:id="31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Öğrencilerin kendi bilgilerini kullanarak farklı yollarla çözüm üretmelerini sağlamak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34" w:author="samsung" w:date="2010-12-29T15:34:00Z"/>
              </w:rPr>
            </w:pPr>
            <w:ins w:id="33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Araştırma isteklerini ortaya çıkarmak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36" w:author="samsung" w:date="2010-12-29T15:34:00Z"/>
              </w:rPr>
            </w:pPr>
            <w:ins w:id="35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Sorumluluk alarak engelleri aşabileceklerinin farkına varmalarını sağlamak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38" w:author="samsung" w:date="2010-12-29T15:34:00Z"/>
              </w:rPr>
            </w:pPr>
            <w:ins w:id="37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İletişim ve etkileşim ile öğrenmelerini kolaylaştırmak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40" w:author="samsung" w:date="2010-12-29T15:34:00Z"/>
              </w:rPr>
            </w:pPr>
            <w:ins w:id="39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Yaratıcı düşünme becerilerini ortaya çıkarmak.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del w:id="41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Ünite sonunda değerlendirilecek ve öğrencilerinizin kazanmasını beklediğiniz bilgi, beceri ve tutumların listesi (öğretim porgramındaki beklentiler).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Öğretim Programı Tasarım Soruları</w:t>
            </w:r>
          </w:p>
        </w:tc>
      </w:tr>
      <w:tr>
        <w:trPr>
          <w:trHeight w:val="573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 xml:space="preserve">Temel Soru 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ns w:id="43" w:author="samsung" w:date="2010-12-29T15:37:00Z"/>
              </w:rPr>
            </w:pPr>
            <w:ins w:id="42" w:author="samsung" w:date="2010-12-29T15:37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br/>
                <w:t>Anne babamıza benzerliğimiz nereden gelmektedir?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del w:id="44" w:author="samsung" w:date="2010-12-29T15:37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Birkaç ünite ya da dersi birleştirebilecek kadar geniş, merak uyandıran, kapsamlı bir soru</w:delText>
              </w:r>
            </w:del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Ünite Soruları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i w:val="false"/>
                <w:i w:val="false"/>
                <w:sz w:val="20"/>
                <w:szCs w:val="20"/>
                <w:ins w:id="46" w:author="samsung" w:date="2010-12-29T15:37:00Z"/>
              </w:rPr>
            </w:pPr>
            <w:ins w:id="45" w:author="samsung" w:date="2010-12-29T15:37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br/>
                <w:t>1)Bir canlının anne babasına benzeme oranının,diğer canlılara benzeme oranından fazla olmasının nedeni nedir?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i w:val="false"/>
                <w:i w:val="false"/>
                <w:sz w:val="20"/>
                <w:szCs w:val="20"/>
                <w:ins w:id="48" w:author="samsung" w:date="2010-12-29T15:37:00Z"/>
              </w:rPr>
            </w:pPr>
            <w:ins w:id="47" w:author="samsung" w:date="2010-12-29T15:37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2)A,T,G,C ve C harflerini kullanarak anlamlı ve anlamsız üç harfi kaç sözcük oluşturabilirsiniz?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tr-TR"/>
                <w:ins w:id="50" w:author="samsung" w:date="2010-12-29T15:37:00Z"/>
              </w:rPr>
            </w:pPr>
            <w:ins w:id="49" w:author="samsung" w:date="2010-12-29T15:37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3)Şeker hastalığının nedenlerinden birisi olan insülin yetersizliği nasıl oluşur?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del w:id="51" w:author="samsung" w:date="2010-12-29T15:37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Üniteniz için rehber sorular</w:delText>
              </w:r>
            </w:del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İçerik Soruları</w:t>
            </w:r>
          </w:p>
        </w:tc>
        <w:tc>
          <w:tcPr>
            <w:tcW w:w="61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ns w:id="55" w:author="samsung" w:date="2010-12-29T15:38:00Z"/>
              </w:rPr>
            </w:pPr>
            <w:ins w:id="52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br/>
              </w:r>
            </w:ins>
            <w:ins w:id="53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1)</w:t>
              </w:r>
            </w:ins>
            <w:ins w:id="54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 xml:space="preserve">DNA ile RNA arasındaki yapısal farklılıklar nelerdir? 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i w:val="false"/>
                <w:i w:val="false"/>
                <w:sz w:val="20"/>
                <w:szCs w:val="20"/>
                <w:ins w:id="59" w:author="samsung" w:date="2010-12-29T15:40:00Z"/>
              </w:rPr>
            </w:pPr>
            <w:ins w:id="56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2)</w:t>
              </w:r>
            </w:ins>
            <w:ins w:id="57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 xml:space="preserve">DNA </w:t>
              </w:r>
            </w:ins>
            <w:ins w:id="58" w:author="BilgLab" w:date="2011-01-06T18:41:00Z">
              <w:r>
                <w:rPr>
                  <w:rFonts w:cs="Comic Sans MS" w:ascii="Comic Sans MS" w:hAnsi="Comic Sans MS"/>
                  <w:bCs/>
                  <w:sz w:val="20"/>
                  <w:szCs w:val="20"/>
                </w:rPr>
                <w:t>replikasyonunun canlılar için önemi nedir?</w:t>
              </w:r>
            </w:ins>
          </w:p>
          <w:p>
            <w:pPr>
              <w:pStyle w:val="Normal"/>
              <w:spacing w:before="60" w:after="60"/>
              <w:rPr>
                <w:ins w:id="62" w:author="samsung" w:date="2010-12-29T15:38:00Z"/>
              </w:rPr>
            </w:pPr>
            <w:ins w:id="60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3)</w:t>
              </w:r>
            </w:ins>
            <w:ins w:id="61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Bir türün bireylerinde DNA lar arasındaki farklılığın nedenleri ne olabilir?</w:t>
              </w:r>
            </w:ins>
          </w:p>
          <w:p>
            <w:pPr>
              <w:pStyle w:val="Normal"/>
              <w:spacing w:before="60" w:after="60"/>
              <w:rPr>
                <w:ins w:id="65" w:author="samsung" w:date="2010-12-29T15:38:00Z"/>
              </w:rPr>
            </w:pPr>
            <w:ins w:id="63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4)</w:t>
              </w:r>
            </w:ins>
            <w:ins w:id="64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RNA nın DNA aracılığı ile sentezlenmesinin önemini açıklayınız.</w:t>
              </w:r>
            </w:ins>
          </w:p>
          <w:p>
            <w:pPr>
              <w:pStyle w:val="Normal"/>
              <w:spacing w:before="60" w:after="60"/>
              <w:rPr>
                <w:ins w:id="68" w:author="samsung" w:date="2010-12-29T15:38:00Z"/>
              </w:rPr>
            </w:pPr>
            <w:ins w:id="66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5)</w:t>
              </w:r>
            </w:ins>
            <w:ins w:id="67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Bir bireyin kardeşine olan benzerliğini nedenini açıklayınız.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del w:id="69" w:author="samsung" w:date="2010-12-29T15:38:00Z">
              <w:r>
                <w:rPr>
                  <w:rFonts w:cs="Comic Sans MS" w:ascii="Comic Sans MS" w:hAnsi="Comic Sans MS"/>
                  <w:bCs/>
                  <w:i w:val="false"/>
                  <w:sz w:val="20"/>
                  <w:szCs w:val="20"/>
                  <w:lang w:val="tr-TR"/>
                </w:rPr>
                <w:delText>İçerik alanı ya da açıklayıcı sorular</w:delText>
              </w:r>
            </w:del>
          </w:p>
        </w:tc>
      </w:tr>
    </w:tbl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  <w:r>
        <w:br w:type="page"/>
      </w:r>
    </w:p>
    <w:p>
      <w:pPr>
        <w:pStyle w:val="Normal"/>
        <w:tabs>
          <w:tab w:val="clear" w:pos="720"/>
          <w:tab w:val="center" w:pos="1059" w:leader="none"/>
        </w:tabs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tbl>
      <w:tblPr>
        <w:tblW w:w="105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81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ğerlendirme Planı</w:t>
            </w:r>
          </w:p>
        </w:tc>
      </w:tr>
      <w:tr>
        <w:trPr>
          <w:trHeight w:val="281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  <w:lang w:val="tr-TR"/>
              </w:rPr>
              <w:t>Değerlendirme Zaman Çizelgesi</w:t>
            </w:r>
          </w:p>
        </w:tc>
      </w:tr>
      <w:tr>
        <w:trPr>
          <w:trHeight w:val="4121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3"/>
            </w:tblGrid>
            <w:tr>
              <w:trPr>
                <w:trHeight w:val="2668" w:hRule="atLeast"/>
              </w:trPr>
              <w:tc>
                <w:tcPr>
                  <w:tcW w:w="10203" w:type="dxa"/>
                  <w:tcBorders/>
                  <w:vAlign w:val="center"/>
                </w:tcPr>
                <w:tbl>
                  <w:tblPr>
                    <w:tblW w:w="9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39"/>
                    <w:gridCol w:w="4176"/>
                    <w:gridCol w:w="3267"/>
                  </w:tblGrid>
                  <w:tr>
                    <w:trPr>
                      <w:trHeight w:val="324" w:hRule="atLeast"/>
                    </w:trPr>
                    <w:tc>
                      <w:tcPr>
                        <w:tcW w:w="25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41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758" w:hRule="atLeast"/>
                    </w:trPr>
                    <w:tc>
                      <w:tcPr>
                        <w:tcW w:w="2539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Proje Başlamadan Önce</w:t>
                        </w:r>
                      </w:p>
                    </w:tc>
                    <w:tc>
                      <w:tcPr>
                        <w:tcW w:w="4176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Öğrenciler Projlerini Gerçekleştirmek için Çalışıken</w:t>
                        </w:r>
                      </w:p>
                    </w:tc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Proje Tamamlandıktan Sonra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25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432" w:firstLine="18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417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2454" w:hRule="atLeast"/>
                    </w:trPr>
                    <w:tc>
                      <w:tcPr>
                        <w:tcW w:w="2539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71" w:author="samsung" w:date="2011-01-06T06:34:00Z"/>
                          </w:rPr>
                        </w:pPr>
                        <w:ins w:id="70" w:author="samsung" w:date="2011-01-06T06:34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ins w:id="74" w:author="samsung" w:date="2010-12-29T15:40:00Z"/>
                          </w:rPr>
                        </w:pPr>
                        <w:del w:id="72" w:author="samsung" w:date="2010-12-29T15:40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nin geçmişini, becerilerini tutumlarını ve yanlış anlamalarını belirlemeye yardımcı olacak değerlendirme aracı</w:delText>
                          </w:r>
                        </w:del>
                        <w:ins w:id="73" w:author="samsung" w:date="2010-12-29T15:40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K-W-L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76" w:author="samsung" w:date="2011-01-06T06:34:00Z"/>
                          </w:rPr>
                        </w:pPr>
                        <w:ins w:id="75" w:author="samsung" w:date="2010-12-29T15:40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Şeması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78" w:author="samsung" w:date="2011-01-06T06:34:00Z"/>
                          </w:rPr>
                        </w:pPr>
                        <w:ins w:id="77" w:author="samsung" w:date="2011-01-06T06:34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80" w:author="samsung" w:date="2010-12-29T15:40:00Z"/>
                          </w:rPr>
                        </w:pPr>
                        <w:ins w:id="79" w:author="samsung" w:date="2011-01-06T06:34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DOĞRU-YANLIŞ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i w:val="false"/>
                            <w:i w:val="false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i w:val="false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81" w:author="samsung" w:date="2011-01-06T06:32:00Z">
                          <w:r>
                            <w:rPr>
                              <w:rFonts w:cs="Arial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nin geçmişini, becerilerini tutumlarını ve yanlış anlamalarını belirlemeye yardımcı olacak değerlendirme aracı</w:delText>
                          </w:r>
                        </w:del>
                      </w:p>
                    </w:tc>
                    <w:tc>
                      <w:tcPr>
                        <w:tcW w:w="417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82" w:author="samsung" w:date="2011-01-06T06:32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 gereksinimlerini belirlemeye, ilerlemeyi izlemeye, anlayıp anlamadıklarını kontrol etmeye, üstbiliş, öz-yönelim ve işbirliğini cesaretlendirecek değerlendirme aracı</w:delText>
                          </w:r>
                        </w:del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84" w:author="samsung" w:date="2011-01-06T06:36:00Z"/>
                          </w:rPr>
                        </w:pPr>
                        <w:ins w:id="83" w:author="samsung" w:date="2011-01-06T06:36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BOŞLUK DOLDURMA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86" w:author="samsung" w:date="2011-01-06T06:36:00Z"/>
                          </w:rPr>
                        </w:pPr>
                        <w:ins w:id="85" w:author="samsung" w:date="2011-01-06T06:36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88" w:author="samsung" w:date="2011-01-06T16:03:00Z"/>
                          </w:rPr>
                        </w:pPr>
                        <w:ins w:id="87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EŞLEŞTİRME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90" w:author="samsung" w:date="2011-01-06T16:03:00Z"/>
                          </w:rPr>
                        </w:pPr>
                        <w:ins w:id="89" w:author="samsung" w:date="2011-01-06T16:03:00Z"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92" w:author="samsung" w:date="2011-01-06T06:36:00Z"/>
                          </w:rPr>
                        </w:pPr>
                        <w:ins w:id="91" w:author="samsung" w:date="2011-01-06T16:03:00Z"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tr-TR"/>
                            </w:rPr>
                            <w:t>PAPATYA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93" w:author="samsung" w:date="2011-01-06T06:32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 gereksinimlerini belirlemeye, ilerlemeyi izlemeye, anlayıp anlamadıklarını kontrol etmeye, üstbiliş, öz-yönelim ve işbirliğini cesaretlendirecek değerlendirme aracı</w:delText>
                          </w:r>
                        </w:del>
                      </w:p>
                    </w:tc>
                    <w:tc>
                      <w:tcPr>
                        <w:tcW w:w="326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94" w:author="samsung" w:date="2011-01-06T06:32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lerin anlayıp anlamadıklarını ve becerilerini değerlendirecek, üstbilişi cesaretlendirecek, gelecek eğitimler için öğrenci gereksinimlerini belirleyecek değerlendirme aracı</w:delText>
                          </w:r>
                        </w:del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96" w:author="samsung" w:date="2011-01-06T06:38:00Z"/>
                          </w:rPr>
                        </w:pPr>
                        <w:ins w:id="95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BULMACA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98" w:author="samsung" w:date="2011-01-06T06:38:00Z"/>
                          </w:rPr>
                        </w:pPr>
                        <w:ins w:id="97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100" w:author="samsung" w:date="2011-01-06T06:38:00Z"/>
                          </w:rPr>
                        </w:pPr>
                        <w:ins w:id="99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DALLANMIŞ AĞAÇ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102" w:author="samsung" w:date="2011-01-06T06:38:00Z"/>
                          </w:rPr>
                        </w:pPr>
                        <w:ins w:id="101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104" w:author="samsung" w:date="2011-01-06T16:00:00Z"/>
                          </w:rPr>
                        </w:pPr>
                        <w:ins w:id="103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YAPILANDIRILMIŞ GRİT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106" w:author="samsung" w:date="2011-01-06T16:00:00Z"/>
                          </w:rPr>
                        </w:pPr>
                        <w:ins w:id="105" w:author="samsung" w:date="2011-01-06T16:00:00Z"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108" w:author="samsung" w:date="2011-01-06T16:00:00Z"/>
                          </w:rPr>
                        </w:pPr>
                        <w:ins w:id="107" w:author="samsung" w:date="2011-01-06T16:00:00Z"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tr-TR"/>
                            </w:rPr>
                            <w:t>BALIK KILÇIĞI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109" w:author="samsung" w:date="2011-01-06T06:32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lerin anlayıp anlamadıklarını ve becerilerini değerlendirecek, üstbilişi cesaretlendirecek, gelecek eğitimler için öğrenci gereksinimlerini belirleyecek değerlendirme aracı</w:delText>
                          </w:r>
                        </w:del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81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ğerlendirme Özeti</w:t>
            </w:r>
          </w:p>
        </w:tc>
      </w:tr>
      <w:tr>
        <w:trPr>
          <w:trHeight w:val="1732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 w:val="false"/>
                <w:i w:val="false"/>
                <w:sz w:val="20"/>
                <w:szCs w:val="20"/>
                <w:lang w:val="tr-TR"/>
                <w:ins w:id="114" w:author="samsung" w:date="2011-01-06T06:42:00Z"/>
              </w:rPr>
            </w:pPr>
            <w:del w:id="110" w:author="samsung" w:date="2011-01-06T06:39:00Z">
              <w:r>
                <w:rPr>
                  <w:rFonts w:cs="Verdana" w:ascii="Verdana" w:hAnsi="Verdana"/>
                  <w:i w:val="false"/>
                  <w:sz w:val="20"/>
                  <w:szCs w:val="20"/>
                  <w:lang w:val="tr-TR"/>
                </w:rPr>
                <w:delText>Bütün eğitim boyunca nasıl bir değerlendirme stratejisi uygulayacağınızın (neyi nerede nasıl neden yapacağınızı) ve kullanacağınız değerlendirme araçlarının tanıtımı</w:delText>
              </w:r>
            </w:del>
            <w:del w:id="111" w:author="samsung" w:date="2011-01-06T06:39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delText>.</w:delText>
              </w:r>
            </w:del>
            <w:ins w:id="112" w:author="samsung" w:date="2011-01-06T06:40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Ünite başlangıcında öğrencilerin bilgi düzeylerini ölçmek için K-W-L şeması çalışması </w:t>
              </w:r>
            </w:ins>
            <w:ins w:id="113" w:author="samsung" w:date="2011-01-06T06:42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yapılıp başlangıç düzeyleri belirlenecek.</w:t>
              </w:r>
            </w:ins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 w:val="false"/>
                <w:i w:val="false"/>
                <w:sz w:val="20"/>
                <w:szCs w:val="20"/>
                <w:lang w:val="tr-TR"/>
                <w:ins w:id="117" w:author="samsung" w:date="2011-01-06T06:44:00Z"/>
              </w:rPr>
            </w:pPr>
            <w:ins w:id="115" w:author="samsung" w:date="2011-01-06T06:42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Daha sonra doğru yanlış çalışması yapılarak konunun kapsamı hakkında öğ</w:t>
              </w:r>
            </w:ins>
            <w:ins w:id="116" w:author="samsung" w:date="2011-01-06T06:44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rencinin bilgilendirilmesi ve öğrencinin hazır bulunuşluk düzeyi belirlenecek.</w:t>
              </w:r>
            </w:ins>
          </w:p>
          <w:p>
            <w:pPr>
              <w:pStyle w:val="Normal"/>
              <w:spacing w:before="60" w:after="60"/>
              <w:ind w:right="-34" w:hanging="0"/>
              <w:rPr>
                <w:ins w:id="121" w:author="samsung" w:date="2011-01-06T06:46:00Z"/>
              </w:rPr>
            </w:pPr>
            <w:ins w:id="118" w:author="samsung" w:date="2011-01-06T06:46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Ünitenin işlenişi sırasında ara konular bittikçe boşluk doldurma,eşleştirme</w:t>
              </w:r>
            </w:ins>
            <w:ins w:id="119" w:author="samsung" w:date="2011-01-06T16:03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 xml:space="preserve"> ve papatya</w:t>
              </w:r>
            </w:ins>
            <w:ins w:id="120" w:author="samsung" w:date="2011-01-06T06:46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çalışmaları yapılarak öğrencilerin kavrama düzeyleri ölçülecek.</w:t>
              </w:r>
            </w:ins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  <w:szCs w:val="20"/>
                <w:lang w:val="tr-TR"/>
              </w:rPr>
            </w:pPr>
            <w:ins w:id="122" w:author="samsung" w:date="2011-01-06T06:48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Tüm konular</w:t>
              </w:r>
            </w:ins>
            <w:ins w:id="123" w:author="samsung" w:date="2011-01-06T06:51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</w:t>
              </w:r>
            </w:ins>
            <w:ins w:id="124" w:author="samsung" w:date="2011-01-06T06:48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tamamlandığında ise dallanmış ağaç , bulmaca, yapılandırılmış grit</w:t>
              </w:r>
            </w:ins>
            <w:ins w:id="125" w:author="samsung" w:date="2011-01-06T16:02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 xml:space="preserve">,balık kılçığı </w:t>
              </w:r>
            </w:ins>
            <w:ins w:id="126" w:author="samsung" w:date="2011-01-06T06:48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çalışmaları</w:t>
              </w:r>
            </w:ins>
            <w:ins w:id="127" w:author="samsung" w:date="2011-01-06T06:50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</w:t>
              </w:r>
            </w:ins>
            <w:ins w:id="128" w:author="samsung" w:date="2011-01-06T06:48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ile ünite değerlendirilmesi</w:t>
              </w:r>
            </w:ins>
            <w:ins w:id="129" w:author="samsung" w:date="2011-01-06T06:50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yapılacak.</w:t>
              </w:r>
            </w:ins>
          </w:p>
        </w:tc>
      </w:tr>
      <w:tr>
        <w:trPr>
          <w:trHeight w:val="187" w:hRule="atLeast"/>
        </w:trPr>
        <w:tc>
          <w:tcPr>
            <w:tcW w:w="10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e Ayrıtnıları</w:t>
            </w:r>
          </w:p>
        </w:tc>
      </w:tr>
      <w:tr>
        <w:trPr>
          <w:trHeight w:val="187" w:hRule="atLeast"/>
        </w:trPr>
        <w:tc>
          <w:tcPr>
            <w:tcW w:w="10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nkoşul Becerileri</w:t>
            </w:r>
          </w:p>
        </w:tc>
      </w:tr>
      <w:tr>
        <w:trPr>
          <w:trHeight w:val="1686" w:hRule="atLeast"/>
        </w:trPr>
        <w:tc>
          <w:tcPr>
            <w:tcW w:w="10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1" w:author="samsung" w:date="2011-01-06T06:52:00Z"/>
              </w:rPr>
            </w:pPr>
            <w:ins w:id="130" w:author="samsung" w:date="2011-01-06T06:52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Canlıların temel bileşenlerini bilme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3" w:author="samsung" w:date="2011-01-06T06:54:00Z"/>
              </w:rPr>
            </w:pPr>
            <w:ins w:id="132" w:author="samsung" w:date="2011-01-06T06:54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Basit hücre bilgisi(kromozom,çekirdek yapısı)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5" w:author="samsung" w:date="2011-01-06T06:56:00Z"/>
              </w:rPr>
            </w:pPr>
            <w:ins w:id="134" w:author="samsung" w:date="2011-01-06T06:54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Kimyasal bağlar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7" w:author="samsung" w:date="2011-01-06T06:56:00Z"/>
              </w:rPr>
            </w:pPr>
            <w:ins w:id="136" w:author="samsung" w:date="2011-01-06T06:56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İnternet kullanım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9" w:author="samsung" w:date="2011-01-06T06:56:00Z"/>
              </w:rPr>
            </w:pPr>
            <w:ins w:id="138" w:author="samsung" w:date="2011-01-06T06:56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Sunu hazırlama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41" w:author="samsung" w:date="2011-01-06T06:51:00Z"/>
              </w:rPr>
            </w:pPr>
            <w:ins w:id="140" w:author="samsung" w:date="2011-01-06T06:56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Office uygulamalar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del w:id="142" w:author="samsung" w:date="2011-01-06T06:51:00Z">
              <w:r>
                <w:rPr>
                  <w:rFonts w:eastAsia="Neo Sans Intel;Times New Roman" w:cs="Neo Sans Intel;Times New Roman" w:ascii="Neo Sans Intel;Times New Roman" w:hAnsi="Neo Sans Intel;Times New Roman"/>
                  <w:color w:val="211E1E"/>
                  <w:sz w:val="20"/>
                  <w:szCs w:val="20"/>
                  <w:lang w:val="tr-TR"/>
                </w:rPr>
                <w:delText xml:space="preserve"> </w:delText>
              </w:r>
            </w:del>
            <w:del w:id="143" w:author="samsung" w:date="2011-01-06T06:51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>Üniteye başlayabilmek için öğrencilerde olması gereken kuramsal bilgi ve teknik beceriler</w:delText>
              </w:r>
            </w:del>
          </w:p>
        </w:tc>
      </w:tr>
      <w:tr>
        <w:trPr>
          <w:trHeight w:val="187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ğretim (Öğrenme ve Öğretme) Süreçleri</w:t>
            </w:r>
          </w:p>
        </w:tc>
      </w:tr>
      <w:tr>
        <w:trPr>
          <w:trHeight w:val="3578" w:hRule="atLeast"/>
          <w:cantSplit w:val="true"/>
        </w:trPr>
        <w:tc>
          <w:tcPr>
            <w:tcW w:w="10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45" w:author="samsung" w:date="2011-01-06T07:00:00Z"/>
              </w:rPr>
            </w:pPr>
            <w:del w:id="144" w:author="samsung" w:date="2011-01-06T07:00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 xml:space="preserve">Öğretim süreçlerinin açık bir resmi- öğrenci etkinliklerinin kapsamı ve sırasının açıklanması ve öğrencilerin kendi öğrenmelerini planlamaya nasıl dahil edileceği. </w:delText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sz w:val="20"/>
                <w:szCs w:val="20"/>
                <w:lang w:val="tr-TR"/>
              </w:rPr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"/>
              <w:gridCol w:w="4143"/>
              <w:gridCol w:w="5217"/>
            </w:tblGrid>
            <w:tr>
              <w:trPr>
                <w:trHeight w:val="281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tr-TR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46" w:author="samsung" w:date="2011-01-06T07:04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1.Ders</w:t>
                    </w:r>
                  </w:ins>
                </w:p>
              </w:tc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47" w:author="samsung" w:date="2011-01-06T07:04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2. ders</w:t>
                    </w:r>
                  </w:ins>
                </w:p>
              </w:tc>
            </w:tr>
            <w:tr>
              <w:trPr>
                <w:trHeight w:val="468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48" w:author="samsung" w:date="2011-01-06T07:05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1.Hafta</w:t>
                    </w:r>
                  </w:ins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49" w:author="samsung" w:date="2011-01-06T07:06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K-W-L ve boşluk doldurma çalışmalarının yapılıp değerlendirilmesi</w:t>
                    </w:r>
                  </w:ins>
                </w:p>
              </w:tc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50" w:author="samsung" w:date="2011-01-06T07:07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Nükleik asitlerin kim tarafından ve nerede bulunduğu,yapısı,çeşitlerinin anlatılması</w:t>
                    </w:r>
                  </w:ins>
                </w:p>
              </w:tc>
            </w:tr>
            <w:tr>
              <w:trPr>
                <w:trHeight w:val="936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51" w:author="samsung" w:date="2011-01-06T07:05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2.Hafta</w:t>
                    </w:r>
                  </w:ins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  <w:ins w:id="153" w:author="samsung" w:date="2011-01-06T07:09:00Z"/>
                    </w:rPr>
                  </w:pPr>
                  <w:ins w:id="152" w:author="samsung" w:date="2011-01-06T07:09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Eşleştirme çalışması ile bir önceki dersin değerlendirilmesi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  <w:ins w:id="155" w:author="samsung" w:date="2011-01-06T07:09:00Z"/>
                    </w:rPr>
                  </w:pPr>
                  <w:ins w:id="154" w:author="samsung" w:date="2011-01-06T07:09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Dna ve Rna nın görevleri,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56" w:author="samsung" w:date="2011-01-06T07:09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replikasyon konusunun anlatılması</w:t>
                    </w:r>
                  </w:ins>
                </w:p>
              </w:tc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ins w:id="158" w:author="samsung" w:date="2011-01-06T07:10:00Z"/>
                    </w:rPr>
                  </w:pPr>
                  <w:ins w:id="157" w:author="samsung" w:date="2011-01-06T07:10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Protein sentezinin anlatılması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59" w:author="samsung" w:date="2011-01-06T07:10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Boşluk doldurma çalışmasının yapılıp değerlendirilmesi</w:t>
                    </w:r>
                  </w:ins>
                </w:p>
              </w:tc>
            </w:tr>
            <w:tr>
              <w:trPr>
                <w:trHeight w:val="1077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60" w:author="samsung" w:date="2011-01-06T07:05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3.Hafta</w:t>
                    </w:r>
                  </w:ins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  <w:ins w:id="162" w:author="samsung" w:date="2011-01-06T07:12:00Z"/>
                    </w:rPr>
                  </w:pPr>
                  <w:ins w:id="161" w:author="samsung" w:date="2011-01-06T07:12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Lab da DNA molekül modelinin incelenmesi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63" w:author="samsung" w:date="2011-01-06T07:12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Öğrencilerin konu ile ilgili hazırlamış oldukları bülten broşür ve sunu çalışmalarının izlenmesi</w:t>
                    </w:r>
                  </w:ins>
                </w:p>
              </w:tc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2" w:hanging="0"/>
                    <w:jc w:val="both"/>
                    <w:rPr>
                      <w:rFonts w:ascii="Verdana" w:hAnsi="Verdana" w:cs="Verdana"/>
                      <w:i w:val="false"/>
                      <w:i w:val="false"/>
                      <w:sz w:val="20"/>
                      <w:szCs w:val="20"/>
                      <w:lang w:val="tr-TR"/>
                      <w:ins w:id="165" w:author="samsung" w:date="2011-01-06T07:14:00Z"/>
                    </w:rPr>
                  </w:pPr>
                  <w:ins w:id="164" w:author="samsung" w:date="2011-01-06T07:14:00Z">
                    <w:r>
                      <w:rPr>
                        <w:rFonts w:cs="Verdana" w:ascii="Verdana" w:hAnsi="Verdana"/>
                        <w:i w:val="false"/>
                        <w:sz w:val="20"/>
                        <w:szCs w:val="20"/>
                        <w:lang w:val="tr-TR"/>
                      </w:rPr>
                      <w:t>Bulmaca,dallanmış ağaç,yapılandırılmış grit ve çoktan seçmeli sorular ile ünitenin değerlendirilmesi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i w:val="false"/>
                      <w:i w:val="false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i w:val="false"/>
                      <w:sz w:val="20"/>
                      <w:szCs w:val="2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67" w:author="samsung" w:date="2011-01-06T07:17:00Z"/>
              </w:rPr>
            </w:pPr>
            <w:del w:id="166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69" w:author="samsung" w:date="2011-01-06T07:17:00Z"/>
              </w:rPr>
            </w:pPr>
            <w:del w:id="168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71" w:author="samsung" w:date="2011-01-06T07:17:00Z"/>
              </w:rPr>
            </w:pPr>
            <w:del w:id="170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73" w:author="samsung" w:date="2011-01-06T07:17:00Z"/>
              </w:rPr>
            </w:pPr>
            <w:del w:id="172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75" w:author="samsung" w:date="2011-01-06T07:17:00Z"/>
              </w:rPr>
            </w:pPr>
            <w:del w:id="174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77" w:author="samsung" w:date="2011-01-06T07:17:00Z"/>
              </w:rPr>
            </w:pPr>
            <w:del w:id="176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sz w:val="20"/>
                <w:szCs w:val="20"/>
                <w:lang w:val="tr-T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08" w:top="1152" w:footer="864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tr-TR"/>
        </w:rPr>
      </w:pPr>
      <w:ins w:id="178" w:author="samsung" w:date="2011-01-06T06:33:00Z">
        <w:r>
          <w:rPr>
            <w:sz w:val="20"/>
            <w:szCs w:val="20"/>
            <w:lang w:val="tr-TR"/>
          </w:rPr>
          <w:br w:type="textWrapping" w:clear="all"/>
        </w:r>
      </w:ins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831"/>
        <w:gridCol w:w="7656"/>
      </w:tblGrid>
      <w:tr>
        <w:trPr>
          <w:trHeight w:val="418" w:hRule="atLeast"/>
        </w:trPr>
        <w:tc>
          <w:tcPr>
            <w:tcW w:w="975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Bireysel Farklılıklara Yönelik Destek</w:t>
            </w:r>
          </w:p>
        </w:tc>
      </w:tr>
      <w:tr>
        <w:trPr/>
        <w:tc>
          <w:tcPr>
            <w:tcW w:w="269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 w:bidi="he-IL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zel ihtiyaçları olan (engelli) öğrenci</w:t>
            </w:r>
          </w:p>
        </w:tc>
        <w:tc>
          <w:tcPr>
            <w:tcW w:w="765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  <w:ins w:id="180" w:author="samsung" w:date="2011-01-06T07:18:00Z"/>
              </w:rPr>
            </w:pPr>
            <w:ins w:id="179" w:author="samsung" w:date="2011-01-06T07:18:00Z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ins w:id="181" w:author="samsung" w:date="2011-01-06T07:18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>Dersi kolay izleyeceği bir yere alınacak</w:t>
              </w:r>
            </w:ins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 w:bidi="he-IL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Öğrenme güçlüğü çeken öğrenci 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  <w:ins w:id="183" w:author="samsung" w:date="2011-01-06T07:19:00Z"/>
              </w:rPr>
            </w:pPr>
            <w:ins w:id="182" w:author="samsung" w:date="2011-01-06T07:19:00Z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ins w:id="184" w:author="samsung" w:date="2011-01-06T07:19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>Ayrıca ödevlendirme yapılacak</w:t>
              </w:r>
            </w:ins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 w:bidi="he-IL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stün zekalı ya da yetenekli öğrenci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  <w:ins w:id="186" w:author="samsung" w:date="2011-01-06T07:19:00Z"/>
              </w:rPr>
            </w:pPr>
            <w:ins w:id="185" w:author="samsung" w:date="2011-01-06T07:19:00Z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ins w:id="187" w:author="samsung" w:date="2011-01-06T07:19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>Maket hazırlama yada deney çalışması yaptırılacak</w:t>
              </w:r>
            </w:ins>
          </w:p>
        </w:tc>
      </w:tr>
      <w:tr>
        <w:trPr>
          <w:trHeight w:val="305" w:hRule="atLeast"/>
        </w:trPr>
        <w:tc>
          <w:tcPr>
            <w:tcW w:w="975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e için Gerekli Kaynaklar ve Malzemele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08" w:top="1152" w:footer="864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173"/>
        <w:gridCol w:w="4951"/>
      </w:tblGrid>
      <w:tr>
        <w:trPr/>
        <w:tc>
          <w:tcPr>
            <w:tcW w:w="9756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Teknoloji – Donanım </w:t>
            </w:r>
            <w:r>
              <w:rPr>
                <w:sz w:val="20"/>
                <w:szCs w:val="20"/>
                <w:lang w:val="tr-TR"/>
              </w:rPr>
              <w:t>(Kullanmayı düşündüğünüz aracın yanındaki kutuya tıklayın</w:t>
            </w:r>
            <w:r>
              <w:rPr>
                <w:sz w:val="20"/>
                <w:szCs w:val="20"/>
                <w:lang w:val="tr-TR" w:bidi="he-IL"/>
              </w:rPr>
              <w:t xml:space="preserve">)             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0" w:name="__Fieldmark__0_880588045"/>
            <w:bookmarkStart w:id="1" w:name="__Fieldmark__0_880588045"/>
            <w:bookmarkEnd w:id="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Fotoğraf Makinası </w:t>
            </w:r>
          </w:p>
          <w:p>
            <w:pPr>
              <w:pStyle w:val="Normal"/>
              <w:spacing w:before="60" w:after="60"/>
              <w:rPr/>
            </w:pPr>
            <w:ins w:id="188" w:author="samsung" w:date="2011-01-06T07:21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189" w:author="samsung" w:date="2011-01-06T07:21:00Z">
              <w:bookmarkStart w:id="2" w:name="__Fieldmark__1_880588045"/>
              <w:bookmarkStart w:id="3" w:name="__Fieldmark__1_880588045"/>
              <w:bookmarkEnd w:id="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190" w:author="samsung" w:date="2011-01-06T07:21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191" w:author="samsung" w:date="2011-01-06T07:21:00Z">
              <w:bookmarkStart w:id="4" w:name="__Fieldmark__2_880588045"/>
              <w:bookmarkStart w:id="5" w:name="__Fieldmark__2_880588045"/>
              <w:bookmarkEnd w:id="5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Bilgisayarla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6" w:name="__Fieldmark__3_880588045"/>
            <w:bookmarkStart w:id="7" w:name="__Fieldmark__3_880588045"/>
            <w:bookmarkEnd w:id="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gital Foto.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8" w:name="__Fieldmark__4_880588045"/>
            <w:bookmarkStart w:id="9" w:name="__Fieldmark__4_880588045"/>
            <w:bookmarkEnd w:id="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VD Oynatıcı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tr-TR"/>
              </w:rPr>
            </w:pPr>
            <w:ins w:id="192" w:author="samsung" w:date="2011-01-06T07:2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193" w:author="samsung" w:date="2011-01-06T07:21:00Z">
              <w:bookmarkStart w:id="10" w:name="__Fieldmark__5_880588045"/>
              <w:bookmarkStart w:id="11" w:name="__Fieldmark__5_880588045"/>
              <w:bookmarkEnd w:id="11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194" w:author="samsung" w:date="2011-01-06T07:2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195" w:author="samsung" w:date="2011-01-06T07:21:00Z">
              <w:bookmarkStart w:id="12" w:name="__Fieldmark__6_880588045"/>
              <w:bookmarkStart w:id="13" w:name="__Fieldmark__6_880588045"/>
              <w:bookmarkEnd w:id="1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İnternet Bağlantısı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4" w:name="__Fieldmark__7_880588045"/>
            <w:bookmarkStart w:id="15" w:name="__Fieldmark__7_880588045"/>
            <w:bookmarkEnd w:id="1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Lazer Disk</w:t>
            </w:r>
          </w:p>
          <w:p>
            <w:pPr>
              <w:pStyle w:val="Normal"/>
              <w:spacing w:before="60" w:after="60"/>
              <w:rPr/>
            </w:pPr>
            <w:ins w:id="196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197" w:author="samsung" w:date="2011-01-06T07:22:00Z">
              <w:bookmarkStart w:id="16" w:name="__Fieldmark__8_880588045"/>
              <w:bookmarkStart w:id="17" w:name="__Fieldmark__8_880588045"/>
              <w:bookmarkEnd w:id="17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198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199" w:author="samsung" w:date="2011-01-06T07:22:00Z">
              <w:bookmarkStart w:id="18" w:name="__Fieldmark__9_880588045"/>
              <w:bookmarkStart w:id="19" w:name="__Fieldmark__9_880588045"/>
              <w:bookmarkEnd w:id="19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Yazıcı </w:t>
            </w:r>
          </w:p>
          <w:p>
            <w:pPr>
              <w:pStyle w:val="Normal"/>
              <w:spacing w:before="60" w:after="60"/>
              <w:rPr/>
            </w:pPr>
            <w:ins w:id="200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01" w:author="samsung" w:date="2011-01-06T07:22:00Z">
              <w:bookmarkStart w:id="20" w:name="__Fieldmark__10_880588045"/>
              <w:bookmarkStart w:id="21" w:name="__Fieldmark__10_880588045"/>
              <w:bookmarkEnd w:id="21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02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03" w:author="samsung" w:date="2011-01-06T07:22:00Z">
              <w:bookmarkStart w:id="22" w:name="__Fieldmark__11_880588045"/>
              <w:bookmarkStart w:id="23" w:name="__Fieldmark__11_880588045"/>
              <w:bookmarkEnd w:id="2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Yansıtma Sistemi </w:t>
            </w:r>
          </w:p>
          <w:p>
            <w:pPr>
              <w:pStyle w:val="Normal"/>
              <w:spacing w:before="60" w:after="60"/>
              <w:rPr/>
            </w:pPr>
            <w:ins w:id="204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05" w:author="samsung" w:date="2011-01-06T07:23:00Z">
              <w:bookmarkStart w:id="24" w:name="__Fieldmark__12_880588045"/>
              <w:bookmarkStart w:id="25" w:name="__Fieldmark__12_880588045"/>
              <w:bookmarkEnd w:id="25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06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07" w:author="samsung" w:date="2011-01-06T07:23:00Z">
              <w:bookmarkStart w:id="26" w:name="__Fieldmark__13_880588045"/>
              <w:bookmarkStart w:id="27" w:name="__Fieldmark__13_880588045"/>
              <w:bookmarkEnd w:id="27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Tarayıcı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8" w:name="__Fieldmark__14_880588045"/>
            <w:bookmarkStart w:id="29" w:name="__Fieldmark__14_880588045"/>
            <w:bookmarkEnd w:id="2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Televizyon </w:t>
            </w:r>
          </w:p>
        </w:tc>
        <w:tc>
          <w:tcPr>
            <w:tcW w:w="4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0" w:name="__Fieldmark__15_880588045"/>
            <w:bookmarkStart w:id="31" w:name="__Fieldmark__15_880588045"/>
            <w:bookmarkEnd w:id="3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2" w:name="__Fieldmark__16_880588045"/>
            <w:bookmarkStart w:id="33" w:name="__Fieldmark__16_880588045"/>
            <w:bookmarkEnd w:id="3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ideo K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4" w:name="__Fieldmark__17_880588045"/>
            <w:bookmarkStart w:id="35" w:name="__Fieldmark__17_880588045"/>
            <w:bookmarkEnd w:id="3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ideo Konferans Sistem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6" w:name="__Fieldmark__18_880588045"/>
            <w:bookmarkStart w:id="37" w:name="__Fieldmark__18_880588045"/>
            <w:bookmarkEnd w:id="3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ğ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</w:p>
        </w:tc>
      </w:tr>
      <w:tr>
        <w:trPr>
          <w:trHeight w:val="80" w:hRule="atLeast"/>
        </w:trPr>
        <w:tc>
          <w:tcPr>
            <w:tcW w:w="975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tr-TR"/>
              </w:rPr>
              <w:t>Teknoloji – Yazılım</w:t>
            </w:r>
            <w:r>
              <w:rPr>
                <w:b/>
                <w:bCs/>
                <w:sz w:val="20"/>
                <w:szCs w:val="20"/>
                <w:lang w:val="tr-TR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tr-TR"/>
              </w:rPr>
              <w:t>(Kullanmayı düşündüğünüz yazılımın yanındaki kutuya tıklayın)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8" w:name="__Fieldmark__20_880588045"/>
            <w:bookmarkStart w:id="39" w:name="__Fieldmark__20_880588045"/>
            <w:bookmarkEnd w:id="3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İşlem Tablosu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0" w:name="__Fieldmark__21_880588045"/>
            <w:bookmarkStart w:id="41" w:name="__Fieldmark__21_880588045"/>
            <w:bookmarkEnd w:id="4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Masaüstü Yayıncılık </w:t>
            </w:r>
          </w:p>
          <w:p>
            <w:pPr>
              <w:pStyle w:val="Normal"/>
              <w:spacing w:before="60" w:after="60"/>
              <w:rPr/>
            </w:pPr>
            <w:ins w:id="208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09" w:author="samsung" w:date="2011-01-06T07:22:00Z">
              <w:bookmarkStart w:id="42" w:name="__Fieldmark__22_880588045"/>
              <w:bookmarkStart w:id="43" w:name="__Fieldmark__22_880588045"/>
              <w:bookmarkEnd w:id="4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10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11" w:author="samsung" w:date="2011-01-06T07:22:00Z">
              <w:bookmarkStart w:id="44" w:name="__Fieldmark__23_880588045"/>
              <w:bookmarkStart w:id="45" w:name="__Fieldmark__23_880588045"/>
              <w:bookmarkEnd w:id="45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E-post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6" w:name="__Fieldmark__24_880588045"/>
            <w:bookmarkStart w:id="47" w:name="__Fieldmark__24_880588045"/>
            <w:bookmarkEnd w:id="4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CD üzerinde ansiklopedi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212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13" w:author="samsung" w:date="2011-01-06T07:23:00Z">
              <w:bookmarkStart w:id="48" w:name="__Fieldmark__25_880588045"/>
              <w:bookmarkStart w:id="49" w:name="__Fieldmark__25_880588045"/>
              <w:bookmarkEnd w:id="49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14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15" w:author="samsung" w:date="2011-01-06T07:23:00Z">
              <w:bookmarkStart w:id="50" w:name="__Fieldmark__26_880588045"/>
              <w:bookmarkStart w:id="51" w:name="__Fieldmark__26_880588045"/>
              <w:bookmarkEnd w:id="51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Görüntü İşleme </w:t>
            </w:r>
          </w:p>
          <w:p>
            <w:pPr>
              <w:pStyle w:val="Normal"/>
              <w:spacing w:before="60" w:after="60"/>
              <w:rPr/>
            </w:pPr>
            <w:ins w:id="216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17" w:author="samsung" w:date="2011-01-06T07:23:00Z">
              <w:bookmarkStart w:id="52" w:name="__Fieldmark__27_880588045"/>
              <w:bookmarkStart w:id="53" w:name="__Fieldmark__27_880588045"/>
              <w:bookmarkEnd w:id="5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18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19" w:author="samsung" w:date="2011-01-06T07:23:00Z">
              <w:bookmarkStart w:id="54" w:name="__Fieldmark__28_880588045"/>
              <w:bookmarkStart w:id="55" w:name="__Fieldmark__28_880588045"/>
              <w:bookmarkEnd w:id="55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Web Taray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56" w:name="__Fieldmark__29_880588045"/>
            <w:bookmarkStart w:id="57" w:name="__Fieldmark__29_880588045"/>
            <w:bookmarkEnd w:id="5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Çokluorta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  <w:tc>
          <w:tcPr>
            <w:tcW w:w="4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58" w:name="__Fieldmark__30_880588045"/>
            <w:bookmarkStart w:id="59" w:name="__Fieldmark__30_880588045"/>
            <w:bookmarkEnd w:id="5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Web Sayfası Geliştir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60" w:name="__Fieldmark__31_880588045"/>
            <w:bookmarkStart w:id="61" w:name="__Fieldmark__31_880588045"/>
            <w:bookmarkEnd w:id="6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Kelime İşlemci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u w:val="single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62" w:name="__Fieldmark__32_880588045"/>
            <w:bookmarkStart w:id="63" w:name="__Fieldmark__32_880588045"/>
            <w:bookmarkEnd w:id="6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ğ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  <w:del w:id="220" w:author="samsung" w:date="2011-01-06T07:24:00Z">
              <w:r>
                <w:rPr>
                  <w:rFonts w:cs="Arial" w:ascii="Verdana" w:hAnsi="Verdana"/>
                  <w:bCs/>
                  <w:sz w:val="20"/>
                  <w:szCs w:val="20"/>
                  <w:lang w:val="tr-TR" w:eastAsia="en-US"/>
                </w:rPr>
                <w:delText>     </w:delText>
              </w:r>
            </w:del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fldChar w:fldCharType="end"/>
            </w:r>
            <w:del w:id="221" w:author="samsung" w:date="2011-01-06T07:24:00Z"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  <w:delText xml:space="preserve"> </w:delText>
              </w:r>
            </w:del>
            <w:ins w:id="222" w:author="samsung" w:date="2011-01-06T07:24:00Z"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  <w:t xml:space="preserve">(Mikrosoft word,Powerpoint,Publisher) </w:t>
              </w:r>
            </w:ins>
          </w:p>
        </w:tc>
      </w:tr>
    </w:tbl>
    <w:p>
      <w:pPr>
        <w:sectPr>
          <w:type w:val="continuous"/>
          <w:pgSz w:w="12240" w:h="15840"/>
          <w:pgMar w:left="1008" w:right="1008" w:gutter="0" w:header="708" w:top="1152" w:footer="864" w:bottom="1152"/>
          <w:formProt w:val="false"/>
          <w:textDirection w:val="lrTb"/>
          <w:docGrid w:type="default" w:linePitch="360" w:charSpace="0"/>
        </w:sectPr>
      </w:pPr>
    </w:p>
    <w:tbl>
      <w:tblPr>
        <w:tblW w:w="1037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8801"/>
      </w:tblGrid>
      <w:tr>
        <w:trPr/>
        <w:tc>
          <w:tcPr>
            <w:tcW w:w="157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Basılı Malzemeler</w:t>
            </w:r>
          </w:p>
        </w:tc>
        <w:tc>
          <w:tcPr>
            <w:tcW w:w="88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Verdana" w:hAnsi="Verdana" w:cs="Verdana"/>
                <w:i/>
                <w:i/>
                <w:color w:val="211E1E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tr-TR"/>
              </w:rPr>
              <w:t xml:space="preserve">Ders Kitabı, </w:t>
            </w:r>
            <w:del w:id="223" w:author="samsung" w:date="2011-01-06T07:25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>Öğretim Programı Rehber kitapları, hikaye kitapları, laboratuvar el kitapları vb.</w:delText>
              </w:r>
            </w:del>
            <w:ins w:id="224" w:author="samsung" w:date="2011-01-06T07:25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t>YGS-LYS Hazırlık Kitabı,9.Sınıf Öğretim Programı</w:t>
              </w:r>
            </w:ins>
            <w:r>
              <w:rPr>
                <w:rFonts w:cs="Verdana" w:ascii="Verdana" w:hAnsi="Verdana"/>
                <w:i/>
                <w:sz w:val="20"/>
                <w:szCs w:val="20"/>
                <w:lang w:val="tr-TR"/>
              </w:rPr>
              <w:t xml:space="preserve">    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Sarf Malzemeleri</w:t>
            </w:r>
          </w:p>
        </w:tc>
        <w:tc>
          <w:tcPr>
            <w:tcW w:w="8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  <w:lang w:val="tr-TR"/>
              </w:rPr>
              <w:t>Kalem, defter</w:t>
            </w:r>
            <w:ins w:id="225" w:author="samsung" w:date="2011-01-06T15:52:00Z">
              <w:r>
                <w:rPr>
                  <w:rFonts w:cs="Arial" w:ascii="Verdana" w:hAnsi="Verdana"/>
                  <w:bCs/>
                  <w:i/>
                  <w:sz w:val="20"/>
                  <w:szCs w:val="20"/>
                  <w:lang w:val="tr-TR"/>
                </w:rPr>
                <w:t xml:space="preserve"> </w:t>
              </w:r>
            </w:ins>
            <w:r>
              <w:rPr>
                <w:rFonts w:cs="Arial" w:ascii="Verdana" w:hAnsi="Verdana"/>
                <w:bCs/>
                <w:i/>
                <w:sz w:val="20"/>
                <w:szCs w:val="20"/>
                <w:lang w:val="tr-TR"/>
              </w:rPr>
              <w:t xml:space="preserve"> vb.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nternet Kaynakları</w:t>
            </w:r>
          </w:p>
        </w:tc>
        <w:tc>
          <w:tcPr>
            <w:tcW w:w="880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ns w:id="227" w:author="samsung" w:date="2011-01-06T15:52:00Z"/>
              </w:rPr>
            </w:pPr>
            <w:hyperlink r:id="rId6">
              <w:ins w:id="226" w:author="samsung" w:date="2011-01-06T15:52:00Z">
                <w:r>
                  <w:rPr>
                    <w:rStyle w:val="InternetLink"/>
                  </w:rPr>
                  <w:t>http://www.meb.gov.tr/belirligunler/internet_haftasi_2005/bt/proje_tabanli_ogrenme.htm</w:t>
                </w:r>
              </w:ins>
            </w:hyperlink>
          </w:p>
          <w:p>
            <w:pPr>
              <w:pStyle w:val="Normal"/>
              <w:rPr>
                <w:ins w:id="229" w:author="samsung" w:date="2011-01-06T15:52:00Z"/>
              </w:rPr>
            </w:pPr>
            <w:hyperlink r:id="rId7">
              <w:ins w:id="228" w:author="samsung" w:date="2011-01-06T15:52:00Z">
                <w:r>
                  <w:rPr>
                    <w:rStyle w:val="InternetLink"/>
                  </w:rPr>
                  <w:t>http://www.ogretmenlerforumu.com/biyoloji-ders-notlari/nukleik-asitler-t31857.0.html</w:t>
                </w:r>
              </w:ins>
            </w:hyperlink>
          </w:p>
          <w:p>
            <w:pPr>
              <w:pStyle w:val="Normal"/>
              <w:rPr>
                <w:ins w:id="231" w:author="samsung" w:date="2011-01-06T15:52:00Z"/>
              </w:rPr>
            </w:pPr>
            <w:hyperlink r:id="rId8">
              <w:ins w:id="230" w:author="samsung" w:date="2011-01-06T15:52:00Z">
                <w:r>
                  <w:rPr>
                    <w:rStyle w:val="InternetLink"/>
                  </w:rPr>
                  <w:t>http://www.frmtr.com/biyoloji/1423440-9-sinif-ders-notlari-konu-nukleik-asit.html</w:t>
                </w:r>
              </w:ins>
            </w:hyperlink>
          </w:p>
          <w:p>
            <w:pPr>
              <w:pStyle w:val="Normal"/>
              <w:rPr>
                <w:ins w:id="233" w:author="samsung" w:date="2011-01-06T15:52:00Z"/>
              </w:rPr>
            </w:pPr>
            <w:hyperlink r:id="rId9">
              <w:ins w:id="232" w:author="samsung" w:date="2011-01-06T15:52:00Z">
                <w:r>
                  <w:rPr>
                    <w:rStyle w:val="InternetLink"/>
                  </w:rPr>
                  <w:t>http://www.fenokulu.net/kavramresim4/nukleotit2.jpg</w:t>
                </w:r>
              </w:ins>
            </w:hyperlink>
          </w:p>
          <w:p>
            <w:pPr>
              <w:pStyle w:val="Normal"/>
              <w:rPr>
                <w:ins w:id="235" w:author="samsung" w:date="2011-01-06T15:52:00Z"/>
              </w:rPr>
            </w:pPr>
            <w:hyperlink r:id="rId10">
              <w:ins w:id="234" w:author="samsung" w:date="2011-01-06T15:52:00Z">
                <w:r>
                  <w:rPr>
                    <w:rStyle w:val="InternetLink"/>
                  </w:rPr>
                  <w:t>http://www.dalak.net/wp-content/dna.jpg</w:t>
                </w:r>
              </w:ins>
            </w:hyperlink>
          </w:p>
          <w:p>
            <w:pPr>
              <w:pStyle w:val="Normal"/>
              <w:rPr>
                <w:ins w:id="237" w:author="samsung" w:date="2011-01-06T15:52:00Z"/>
              </w:rPr>
            </w:pPr>
            <w:hyperlink r:id="rId11">
              <w:ins w:id="236" w:author="samsung" w:date="2011-01-06T15:52:00Z">
                <w:r>
                  <w:rPr>
                    <w:rStyle w:val="InternetLink"/>
                  </w:rPr>
                  <w:t>http://www.dna-sequencing-service.com/wp-content/uploads/2010/06/nucleic-acid.gif</w:t>
                </w:r>
              </w:ins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del w:id="238" w:author="samsung" w:date="2011-01-06T15:52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>Ünitenizin uygulanmasını destekleyecek web adresleri.</w:delText>
              </w:r>
            </w:del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iğer Kaynaklar</w:t>
            </w:r>
          </w:p>
        </w:tc>
        <w:tc>
          <w:tcPr>
            <w:tcW w:w="8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del w:id="239" w:author="samsung" w:date="2011-01-06T15:52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>Okul gezileri, misafir konuşmacılar, uzmanlar, diğer sınıflardaki öğrenciler ve öğretmenler, toplum üyeleri vb.</w:delText>
              </w:r>
            </w:del>
          </w:p>
        </w:tc>
      </w:tr>
    </w:tbl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sectPr>
      <w:type w:val="continuous"/>
      <w:pgSz w:w="12240" w:h="15840"/>
      <w:pgMar w:left="1008" w:right="1008" w:gutter="0" w:header="708" w:top="1152" w:footer="864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Neo Sans Intel Mediu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Neo Sans Intel">
    <w:altName w:val="Times New Roman"/>
    <w:charset w:val="a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MediumBlack10pt">
    <w:name w:val="Medium Black 10 pt."/>
    <w:qFormat/>
    <w:rPr>
      <w:rFonts w:ascii="Neo Sans Intel Medium;Arial" w:hAnsi="Neo Sans Intel Medium;Arial" w:cs="Neo Sans Intel Medium;Arial"/>
      <w:lang w:val="en-US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Times New Roman" w:hAnsi="Neo Sans Intel;Times New Roman" w:eastAsia="Times New Roman" w:cs="Neo Sans Intel;Times New Roman"/>
      <w:color w:val="000000"/>
      <w:sz w:val="24"/>
      <w:szCs w:val="24"/>
      <w:lang w:val="en-US" w:bidi="ar-SA" w:eastAsia="zh-CN"/>
    </w:rPr>
  </w:style>
  <w:style w:type="paragraph" w:styleId="BodyBulletNumberTextIndent3p">
    <w:name w:val="Body Bullet/Number Text Indent 3p"/>
    <w:qFormat/>
    <w:pPr>
      <w:widowControl/>
      <w:bidi w:val="0"/>
      <w:spacing w:lineRule="exact" w:line="280" w:before="0" w:after="143"/>
      <w:ind w:left="720" w:hanging="360"/>
    </w:pPr>
    <w:rPr>
      <w:rFonts w:ascii="Neo Sans Intel;Times New Roman" w:hAnsi="Neo Sans Intel;Times New Roman" w:eastAsia="Times New Roman" w:cs="Neo Sans Intel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eb.gov.tr/belirligunler/internet_haftasi_2005/bt/proje_tabanli_ogrenme.htm" TargetMode="External"/><Relationship Id="rId7" Type="http://schemas.openxmlformats.org/officeDocument/2006/relationships/hyperlink" Target="http://www.ogretmenlerforumu.com/biyoloji-ders-notlari/nukleik-asitler-t31857.0.html" TargetMode="External"/><Relationship Id="rId8" Type="http://schemas.openxmlformats.org/officeDocument/2006/relationships/hyperlink" Target="http://www.frmtr.com/biyoloji/1423440-9-sinif-ders-notlari-konu-nukleik-asit.html" TargetMode="External"/><Relationship Id="rId9" Type="http://schemas.openxmlformats.org/officeDocument/2006/relationships/hyperlink" Target="http://www.fenokulu.net/kavramresim4/nukleotit2.jpg" TargetMode="External"/><Relationship Id="rId10" Type="http://schemas.openxmlformats.org/officeDocument/2006/relationships/hyperlink" Target="http://www.dalak.net/wp-content/dna.jpg" TargetMode="External"/><Relationship Id="rId11" Type="http://schemas.openxmlformats.org/officeDocument/2006/relationships/hyperlink" Target="http://www.dna-sequencing-service.com/wp-content/uploads/2010/06/nucleic-acid.gi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59:00Z</dcterms:created>
  <dc:creator>Judi Yost</dc:creator>
  <dc:description/>
  <cp:keywords/>
  <dc:language>en-US</dc:language>
  <cp:lastModifiedBy>BilgLab</cp:lastModifiedBy>
  <cp:lastPrinted>2000-11-29T16:18:00Z</cp:lastPrinted>
  <dcterms:modified xsi:type="dcterms:W3CDTF">2011-01-06T16:42:00Z</dcterms:modified>
  <cp:revision>1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Exploration</vt:lpwstr>
  </property>
</Properties>
</file>